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225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261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261, кадастровый номер 32:26:0920104:225, площадью 1000 кв.м, Моисеева Виктора Васильевича ................... года рождения, место рождения .................................., паспорт ......... № ..............., выдан .............................................., СНИЛС: .............................., адрес регистрации 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Моисееву Виктору Василье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/>
        <w:t>Моисееву Виктору Василье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/>
      </w:pPr>
      <w:r>
        <w:rPr/>
        <w:t>Брянская обл, Трубчевский р-он, д. Колодезки, ул. Советская, д. 30</w:t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Урожай, уч. 261</w:t>
      </w:r>
      <w:r>
        <w:rPr/>
        <w:t>, кадастровый номер 32:26:0920104:225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Исп. Петроченкова Т. В.</w:t>
      </w:r>
    </w:p>
    <w:p>
      <w:pPr>
        <w:pStyle w:val="Normal"/>
        <w:rPr>
          <w:i/>
          <w:i/>
        </w:rPr>
      </w:pPr>
      <w:r>
        <w:rPr>
          <w:rFonts w:eastAsia="Wingdings 2" w:cs="Wingdings 2" w:ascii="Wingdings 2" w:hAnsi="Wingdings 2"/>
          <w:i/>
        </w:rPr>
        <w:t></w:t>
      </w:r>
      <w:r>
        <w:rPr>
          <w:i/>
        </w:rPr>
        <w:t xml:space="preserve"> </w:t>
      </w:r>
      <w:r>
        <w:rPr>
          <w:i/>
        </w:rPr>
        <w:t>(48352) 2-23-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6-28T10:51:00Z</cp:lastPrinted>
  <dcterms:modified xsi:type="dcterms:W3CDTF">2022-07-07T06:02:00Z</dcterms:modified>
  <cp:revision>96</cp:revision>
  <dc:subject/>
  <dc:title>Трубчевское районное потребительское общество</dc:title>
</cp:coreProperties>
</file>